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Ford and the Factory System</w:t>
      </w:r>
    </w:p>
    <w:p>
      <w:pPr>
        <w:pStyle w:val="Normal"/>
        <w:jc w:val="center"/>
        <w:rPr/>
      </w:pPr>
      <w:r>
        <w:rPr/>
        <w:t>AP English Literature</w:t>
      </w:r>
    </w:p>
    <w:p>
      <w:pPr>
        <w:pStyle w:val="Normal"/>
        <w:rPr/>
      </w:pPr>
      <w:r>
        <w:rPr/>
      </w:r>
    </w:p>
    <w:p>
      <w:pPr>
        <w:pStyle w:val="Normal"/>
        <w:rPr/>
      </w:pPr>
      <w:r>
        <w:rPr/>
        <w:t>Henry Ford (1863-1947) was the American founder of the Ford Motor Company and the father of modern assembly lines used in mass production.  His introduction of the Model T automobile revolutionized transportation and American industry.  As the owner of the Ford Company, he became one of the richest and best-known people in the world.  He is credited with “Fordism,” meaning the mass production of large numbers of inexpensive automobiles using the assembly line, coupled with high wages for his workers.  Ford had a global vision, with consumerism as the key to peace.</w:t>
      </w:r>
    </w:p>
    <w:p>
      <w:pPr>
        <w:pStyle w:val="Normal"/>
        <w:rPr/>
      </w:pPr>
      <w:r>
        <w:rPr/>
      </w:r>
    </w:p>
    <w:p>
      <w:pPr>
        <w:pStyle w:val="Normal"/>
        <w:rPr/>
      </w:pPr>
      <w:r>
        <w:rPr/>
        <w:t>The Model T was introduced in 1908.  It quickly became a model for every other manufacturing company, and many of its features are still standard today.  The car was very simple to drive and cheap and easy to repair.  By the 1920s, the majority of American drivers had learned to drive on the Model T.  Ford also created a massive publicity organization to ensure that every newspaper carried stories and ads about his product.</w:t>
      </w:r>
    </w:p>
    <w:p>
      <w:pPr>
        <w:pStyle w:val="Normal"/>
        <w:rPr/>
      </w:pPr>
      <w:r>
        <w:rPr/>
      </w:r>
    </w:p>
    <w:p>
      <w:pPr>
        <w:pStyle w:val="Normal"/>
        <w:rPr/>
      </w:pPr>
      <w:r>
        <w:rPr/>
        <w:t>Henry Ford was a pioneer of “welfare capitalism,” which was designed to improve the lives of his workers and to reduce the heavy worker turnover which occurred in many other businesses.  Ford started the 40-hour work week and minimum wage.  He proved that paying people more would enable his workers to afford the cars they were producing, thus improving the economy.  In order to receive this wage, however, his employs had to conduct their lives in a manner of which Ford’s “Social Department” approved.  They frowned on heavy drinking and gambling and encouraged family commitments.  The Social Department used 50 investigators, plus support staff, to maintain employee standards.</w:t>
      </w:r>
    </w:p>
    <w:p>
      <w:pPr>
        <w:pStyle w:val="Normal"/>
        <w:rPr/>
      </w:pPr>
      <w:r>
        <w:rPr/>
      </w:r>
    </w:p>
    <w:p>
      <w:pPr>
        <w:pStyle w:val="Normal"/>
        <w:rPr/>
      </w:pPr>
      <w:r>
        <w:rPr/>
        <w:t>Ford opposed war, which he thought was a waste of time.  He refused to finance the World Wars in any way, for he felt that his time was better spend making things.  Ironically, Adolf Hitler was a huge admirer of Ford.  He kept a life-size portrait of Ford next to his desk and said, “I regard Henry Ford as my inspiration.”</w:t>
      </w:r>
    </w:p>
    <w:p>
      <w:pPr>
        <w:pStyle w:val="Normal"/>
        <w:rPr/>
      </w:pPr>
      <w:r>
        <w:rPr/>
      </w:r>
    </w:p>
    <w:p>
      <w:pPr>
        <w:pStyle w:val="Normal"/>
        <w:rPr/>
      </w:pPr>
      <w:r>
        <w:rPr/>
        <w:t>The Ford Motor Company is also known for the implementation of the moving assembly line between 1908 and 1915.  It was made famous in the following decade by the social ramifications of mass production, including more jobs and higher wages for unskilled labor.  While the roots of the assembly line date far back into the 19</w:t>
      </w:r>
      <w:r>
        <w:rPr>
          <w:vertAlign w:val="superscript"/>
        </w:rPr>
        <w:t>th</w:t>
      </w:r>
      <w:r>
        <w:rPr/>
        <w:t xml:space="preserve"> century, Ford’s was the first company to build large factories around the concept.  Mass production via assembly lines is widely considered the catalyst which initiated the modern consumer culture by making low unit costs for manufactured goods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8:56:00Z</dcterms:created>
  <dc:creator>Amy Pfanschmidt</dc:creator>
  <dc:description/>
  <cp:keywords/>
  <dc:language>en-US</dc:language>
  <cp:lastModifiedBy>Amy Pfanschmidt</cp:lastModifiedBy>
  <dcterms:modified xsi:type="dcterms:W3CDTF">2009-01-08T19:19:00Z</dcterms:modified>
  <cp:revision>1</cp:revision>
  <dc:subject/>
  <dc:title/>
</cp:coreProperties>
</file>